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927" w:leader="none"/>
        </w:tabs>
        <w:jc w:val="both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61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7.201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1849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«Об утверждении средней рыночной стоимости одного квадратного метра жилого помещения на территории Каменского городского округа на третий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 среднерыночной стоимости одного квадратного ме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няя рыночная стоимость одного квадратного метра общей площади для нового строительства на территории Каменского городского округ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ПС = Цс * 0,85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с – средняя рыночная стоимость одного квадратного метра по субъекту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,85» - коэффициент, определенный как соотношение рыночных цен на жилье в районных городах, поселках и сельской местности к рыночным ценам на жилье в областных цен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ПС = 42215 * 0,85 = 359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рыночная стоимость одного квадратного метра общей площади жилого помещения на территории Каменского городского округа определя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ПС = (Ц п.р. + Ц в.р.) / 2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п.р. – средняя цена типового жилья на первичном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в.р. – средняя цена типового жилья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дного квадратного метра общей площади на вторичном рынке жилья на территории Каменского городского округа – 24700 руб./кв.м (стр.39, 40 № 27 от 02.07.2015 года газеты «Нет проблем», </w:t>
      </w:r>
      <w:r>
        <w:rPr>
          <w:sz w:val="28"/>
          <w:szCs w:val="28"/>
          <w:lang w:val="en-US"/>
        </w:rPr>
        <w:t>Avito</w:t>
      </w:r>
      <w:r>
        <w:rPr>
          <w:sz w:val="28"/>
          <w:szCs w:val="28"/>
        </w:rPr>
        <w:t xml:space="preserve"> (электронный ресурс, </w:t>
      </w:r>
      <w:r>
        <w:rPr>
          <w:sz w:val="28"/>
          <w:szCs w:val="28"/>
          <w:shd w:fill="FFFFFF" w:val="clear"/>
        </w:rPr>
        <w:t>www.</w:t>
      </w:r>
      <w:r>
        <w:rPr>
          <w:bCs/>
          <w:sz w:val="28"/>
          <w:szCs w:val="28"/>
          <w:shd w:fill="FFFFFF" w:val="clear"/>
        </w:rPr>
        <w:t>avito</w:t>
      </w:r>
      <w:r>
        <w:rPr>
          <w:sz w:val="28"/>
          <w:szCs w:val="28"/>
          <w:shd w:fill="FFFFFF" w:val="clear"/>
        </w:rPr>
        <w:t>.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квадратного метра при строительстве или приобретении жилья на первичном рынке на территории Каменского городского округа – 35900 руб./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РПС = (35900 + 24700) / 2 = 30300 рубле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5:00Z</dcterms:created>
  <dc:creator>admin</dc:creator>
  <dc:description/>
  <cp:keywords/>
  <dc:language>en-US</dc:language>
  <cp:lastModifiedBy>admin</cp:lastModifiedBy>
  <cp:lastPrinted>2015-07-07T10:27:00Z</cp:lastPrinted>
  <dcterms:modified xsi:type="dcterms:W3CDTF">2015-07-07T04:33:00Z</dcterms:modified>
  <cp:revision>4</cp:revision>
  <dc:subject/>
  <dc:title>Приложение к постановлению </dc:title>
</cp:coreProperties>
</file>